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мэрии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31.08.2011 г.№2642-п/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ЕСТ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озяйственных договоров (односторонних сделок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предприятие «Тольяттинское пассажирское автотранспортное предприятие № 3»</w:t>
      </w:r>
    </w:p>
    <w:p>
      <w:pPr>
        <w:pStyle w:val="Normal"/>
        <w:jc w:val="center"/>
        <w:rPr/>
      </w:pPr>
      <w:r>
        <w:rPr/>
        <w:t>По каждому виду сделок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3420"/>
        <w:gridCol w:w="1872"/>
        <w:gridCol w:w="1620"/>
        <w:gridCol w:w="2520"/>
        <w:gridCol w:w="30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дел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сделки (направления использован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ые проценты за пользование креди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делки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делки/ срок действия догов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место нахождения второй стороны сдел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а по договору с кредитной организаци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ыдача заработной платы, оплата ГСМ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тавка ЦБ РФ + 4 %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 000 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 даты привлечения/ 20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Тольяттихимбанк» (ЗАО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Тольятти, ул.Горького, 96</w:t>
            </w:r>
          </w:p>
        </w:tc>
      </w:tr>
      <w:tr>
        <w:trPr>
          <w:trHeight w:val="14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мущества в за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 залог основ-  ных средств (автобусов), принадлежащих МП «ТПАТП №3» на праве хозяйственного ведения согласно приложению №1 к реестр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92 4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аты подписания/ до мемента исполнения обязательств по кредитному договор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льяттихимбанк» (ЗАО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Тольятти, ул.Горького, 96</w:t>
            </w:r>
          </w:p>
        </w:tc>
      </w:tr>
      <w:tr>
        <w:trPr>
          <w:trHeight w:val="397" w:hRule="atLeast"/>
        </w:trPr>
        <w:tc>
          <w:tcPr>
            <w:tcW w:w="151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вый заместитель мэра                                                                                    В.М.Кирпичников</w:t>
      </w:r>
    </w:p>
    <w:sectPr>
      <w:type w:val="nextPage"/>
      <w:pgSz w:orient="landscape" w:w="16838" w:h="11906"/>
      <w:pgMar w:left="1260" w:right="135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2:55:00Z</dcterms:created>
  <dc:creator>Бегма</dc:creator>
  <dc:description/>
  <cp:keywords/>
  <dc:language>en-US</dc:language>
  <cp:lastModifiedBy>пользователь</cp:lastModifiedBy>
  <cp:lastPrinted>2011-08-30T14:52:00Z</cp:lastPrinted>
  <dcterms:modified xsi:type="dcterms:W3CDTF">2011-09-06T07:47:00Z</dcterms:modified>
  <cp:revision>7</cp:revision>
  <dc:subject/>
  <dc:title>Всего сделок______________________________________________</dc:title>
</cp:coreProperties>
</file>